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438792666"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42008629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